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What’s Happening in World Histor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color w:val="0000FF"/>
          <w:sz w:val="48"/>
          <w:szCs w:val="48"/>
        </w:rPr>
        <w:t>Updated: May 18, 2009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8"/>
          <w:szCs w:val="48"/>
        </w:rPr>
        <w:t>Current Event due 5/20/0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angladesh, Japan, Syria, United Arab Emirates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48"/>
          <w:szCs w:val="48"/>
        </w:rPr>
        <w:t>Final Exam on 5/22/09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Thanks,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Mrs. Wyand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Amy.wyand@broadfording.com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8"/>
        <w:szCs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5:00Z</dcterms:created>
  <dc:creator>amy.wyand</dc:creator>
  <dc:description/>
  <cp:keywords/>
  <dc:language>en-US</dc:language>
  <cp:lastModifiedBy>amy.wyand</cp:lastModifiedBy>
  <dcterms:modified xsi:type="dcterms:W3CDTF">2009-05-18T18:27:00Z</dcterms:modified>
  <cp:revision>35</cp:revision>
  <dc:subject/>
  <dc:title>Small Groups—7th Grade</dc:title>
</cp:coreProperties>
</file>